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ндарт государственной услуги «Выдача информации о наличии либо отсутствии сведений по учетам Комитета по правовой статистике и специальным учетам Генеральной прокуратуры Республики Казахстан о совершении лицом преступ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дарт государственной услуги «Выдача информации о наличии либо отсутствии сведений по учетам Комитета по правовой статистике и специальным учетам Генеральной прокуратуры Республики Казахстан о совершении лицом преступления</w:t>
      </w:r>
      <w:r>
        <w:rPr>
          <w:rFonts w:cs="Times New Roman" w:ascii="Times New Roman" w:hAnsi="Times New Roman"/>
          <w:sz w:val="24"/>
          <w:szCs w:val="24"/>
        </w:rPr>
        <w:t xml:space="preserve">» утвержден постановлением Правительства Республики Казахстан от 17 мая 2014 года № 505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документов и выдача результатов оказания государственной услуги осуществляются через: 1) Республиканское государственное предприятие «Центр обслуживания населения» Агентства Республики Казахстан по связи и информации; 2) веб –портал «электронного правительства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ov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z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рок оказания государственной услуги : 1) с момента сдачи пакета документов в ЦОН, а также при обращении на портал – 10 (десять) минут; в случае проведения дополнительной проверки – 3 (три) рабочих дня; в случае выезда за рубеж – 5 (пять) рабочих дне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казания государственной услуги: электронная и (или) бумажная. Результат оказания государственной услуги – информация о наличии либо отсутствии сведений по учетам Комитета по правовой статистике и специальным учетам Генеральной прокуратуры Республики Казахстан о совершении лицом преступл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едоставления результата оказания государственной услуги: электронна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документов, необходимых для оказания государственной услуги (либо его представителя по доверенности): 1) в ЦОН: заявление в произвольной форме; удостоверение личности (для идентификации); копия свидетельства о рождении ребенка для лиц, не достигших шестнадцатилетнего возраста (с предоставлением оригинала для сверки); доверенность, удостоверенная нотариально – при представлении интересов услугополучателя государственной услуги третьим лицом; 2) на портал: электронный запрос,  подписанный электронной цифровой подписью услугополучател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ник ЦОНа получает письменное согласие  услугополучателя на использование сведений, составляющих охраняемую законом тайну, содержащихся в информационных системах, при оказании государственных услуг, если иное не предусмотрено законами Республики Казахстан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едставления услугополучателем неполного пакета документов согласно перечню, предусмотренному настоящим стандартом государственной услуги, работник ЦОНа отказывает в приеме заявления и выдает расписку согласно приложению к настоящему стандарту государственной услуг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4:00Z</dcterms:created>
  <dc:creator>Администратор</dc:creator>
  <dc:description/>
  <cp:keywords/>
  <dc:language>en-US</dc:language>
  <cp:lastModifiedBy>Администратор</cp:lastModifiedBy>
  <dcterms:modified xsi:type="dcterms:W3CDTF">2015-02-26T03:27:00Z</dcterms:modified>
  <cp:revision>1</cp:revision>
  <dc:subject/>
  <dc:title>Стандарт государственной услуги «Выдача информации о наличии либо отсутствии сведений по учетам Комитета по правовой статистике и специальным учетам Генеральной прокуратуры Республики Казахстан о совершении лицом преступления»</dc:title>
</cp:coreProperties>
</file>